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Dunakeszi Kistérség Többcélú Társulás </w:t>
        <w:tab/>
        <w:tab/>
        <w:tab/>
        <w:tab/>
        <w:t>„Sajtó tájékoztatható!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i Tanácsának Elnök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 ……..tárg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stérség Többcélú Társu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szeptember ……..-i ülésé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</w:t>
      </w:r>
      <w:r>
        <w:rPr>
          <w:sz w:val="22"/>
          <w:szCs w:val="22"/>
        </w:rPr>
        <w:t>: A kistérség munkaszervezetében tevékenykedő köztisztviselők jutalmaz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ársulási Tanác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unakeszi Kistérség Többcélú Társulás Társulási Tanácsa 2009. június 30-i ülésén 30/2009. sz. határozatában elfogadta a Társulás Munkaszervezetében, Jegyzői Kollégiumában tevékenykedő köztisztviselők jutalmazási rendszer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fogadott határozat értelmében a Társulás Munkaszervezetében tevékenykedő munkavállalók jutalmazásának feltétele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munkaszervezet tagjait a munkáltatói jogkör gyakorlója részesítheti jutalomban, az éves bérkeret terhére, amelyről a Társulási Tanácsot előzetesen tájékoztatja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et figyelembe véve Lőrincz Andrásnak és Lévai Attilánénak egy-egy havi illetményének megfelelő jutalom kifizetését javaslom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ndoklás:</w:t>
      </w:r>
      <w:r>
        <w:rPr>
          <w:sz w:val="22"/>
          <w:szCs w:val="22"/>
        </w:rPr>
        <w:t xml:space="preserve">  Nevezett munkavállalók  igyekeznek a lehető legjobb tudásuk szerint a kistérségre háruló feladatokat ellátni. Munkájukat körültekintéssel,  a határidők betartásával végzik. Folyamatosan kapcsolatot tartanak a tagönkormányzatok referenseivel, szakmai megbeszéléseket szerveznek, illetve vesznek részt rajtu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ben leírtak alapján az alábbi határozati javaslatot terjesztem a T. Társulási Tanács elé elfogadás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unakeszi Kistérség Többcélú Társulás Társulási Tanácsa javasolja, hogy   a  munkáltatói jogkör gyakorlója a Kistérségi Társulás Munkaszervezetében dolgozó alábbi köztisztviselőket egy havi illetményüknek megfelelő jutalomban részesítse az alábbiak szeri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őrincz Andrást egy havi illetményének megfelelő összeg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évai Attilánét egy havi illetményének megfelelő összeg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gy havi jutalom és járulékainak összegét a Társulási Tanács a Társulás költségvetéséből biztosítja oly módon, hogy annak összegét a munkáltatói jogkör gyakorlója részére átad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Társulási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Kecskeméthy Géza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t készített:  Dr. Illés Melinda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53:00Z</dcterms:created>
  <dc:creator>Cseri Tibor</dc:creator>
  <dc:description/>
  <cp:keywords/>
  <dc:language>en-US</dc:language>
  <cp:lastModifiedBy>levait</cp:lastModifiedBy>
  <cp:lastPrinted>2010-08-18T12:49:00Z</cp:lastPrinted>
  <dcterms:modified xsi:type="dcterms:W3CDTF">2010-08-18T10:53:00Z</dcterms:modified>
  <cp:revision>2</cp:revision>
  <dc:subject/>
  <dc:title>Dunakeszi Kistérség Többcélú Társulása</dc:title>
</cp:coreProperties>
</file>